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YP Mathematics Rubric Criterion C – Communication in Mathematics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Assessment Name:</w:t>
      </w:r>
      <w:r>
        <w:rPr>
          <w:sz w:val="20"/>
        </w:rPr>
        <w:t xml:space="preserve"> Code Breaking Poster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0"/>
          <w:u w:val="single"/>
        </w:rPr>
        <w:t>Stud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897"/>
        <w:gridCol w:w="295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MyriadPro-Regular;Myriad Pro" w:ascii="MyriadPro-Regular;Myriad Pro" w:hAnsi="MyriadPro-Regular;Myriad Pro"/>
                <w:sz w:val="16"/>
                <w:szCs w:val="19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Myriad Pro" w:hAnsi="MyriadPro-Regular;Myriad Pro" w:cs="MyriadPro-Regular;Myriad Pro"/>
                <w:sz w:val="19"/>
                <w:szCs w:val="19"/>
              </w:rPr>
            </w:pP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The student shows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basic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use of mathematical languag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and/or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forms of mathematical representation. The lines of reasoning ar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>difficult to follow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  <w:t>You attempt to organize information using tables/diagram/chart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11"/>
                <w:szCs w:val="11"/>
              </w:rPr>
              <w:t xml:space="preserve">The layout of the poster has been organized in a way that is difficult to follow.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6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11"/>
                <w:szCs w:val="11"/>
              </w:rPr>
              <w:t>The vocabulary and symbols are inappropriate and/or inconsistent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Myriad Pro" w:hAnsi="MyriadPro-Regular;Myriad Pro" w:cs="MyriadPro-Regular;Myriad Pro"/>
                <w:sz w:val="19"/>
                <w:szCs w:val="19"/>
              </w:rPr>
            </w:pP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The student shows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sufficient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use of mathematical languag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and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forms of mathematical representation. The lines of reasoning ar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clear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though not always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logical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or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>complete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. The student moves between different forms of representation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>with some success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You use tables/diagrams/charts to organize the information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/>
            </w:pPr>
            <w:r>
              <w:rPr/>
              <w:br/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The layout of the poster has flow and information can be understood, though there are a few areas that are unclear.</w:t>
            </w:r>
            <w:r>
              <w:rPr/>
              <w:br/>
              <w:br/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The vocabulary and symbols are mostly appropriate and consistent throughout the assignment.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Myriad Pro" w:hAnsi="MyriadPro-Regular;Myriad Pro" w:cs="MyriadPro-Regular;Myriad Pro"/>
                <w:b/>
                <w:b/>
                <w:bCs/>
                <w:sz w:val="18"/>
                <w:szCs w:val="19"/>
              </w:rPr>
            </w:pP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The student shows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good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use of mathematical languag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and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forms of mathematical representation. The lines of reasoning are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>concise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,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logical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and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>complete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 xml:space="preserve">. The student moves </w:t>
            </w:r>
            <w:r>
              <w:rPr>
                <w:rFonts w:cs="MyriadPro-Regular;Myriad Pro" w:ascii="MyriadPro-Regular;Myriad Pro" w:hAnsi="MyriadPro-Regular;Myriad Pro"/>
                <w:b/>
                <w:bCs/>
                <w:sz w:val="19"/>
                <w:szCs w:val="19"/>
              </w:rPr>
              <w:t xml:space="preserve">effectively </w:t>
            </w:r>
            <w:r>
              <w:rPr>
                <w:rFonts w:cs="MyriadPro-Regular;Myriad Pro" w:ascii="MyriadPro-Regular;Myriad Pro" w:hAnsi="MyriadPro-Regular;Myriad Pro"/>
                <w:sz w:val="19"/>
                <w:szCs w:val="19"/>
              </w:rPr>
              <w:t>between different forms of representation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Calibri" w:hAnsi="Calibri" w:eastAsia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You effectively use tables/diagrams/charts to organize the information in a clear manner (font size, use of colour, overall organization).</w:t>
            </w:r>
            <w:r>
              <w:rPr/>
              <w:br/>
              <w:br/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The layout of the poster has a clear flow and information can be easily understood. </w:t>
            </w:r>
            <w:r>
              <w:rPr/>
              <w:br/>
              <w:br/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The vocabulary and symbols must be appropriately and consistently used throughout the assignment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yriadPro-Regular">
    <w:altName w:val="Myriad Pro"/>
    <w:charset w:val="4d"/>
    <w:family w:val="swiss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5:00Z</dcterms:created>
  <dc:creator>Mark Patton</dc:creator>
  <dc:description/>
  <cp:keywords/>
  <dc:language>en-US</dc:language>
  <cp:lastModifiedBy>Laura Najjar</cp:lastModifiedBy>
  <dcterms:modified xsi:type="dcterms:W3CDTF">2012-10-01T05:55:00Z</dcterms:modified>
  <cp:revision>2</cp:revision>
  <dc:subject/>
  <dc:title/>
</cp:coreProperties>
</file>